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firstLine="567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Standard"/>
        <w:ind w:firstLine="5670"/>
        <w:rPr>
          <w:sz w:val="28"/>
          <w:lang w:val="uk-UA"/>
        </w:rPr>
      </w:pPr>
      <w:r>
        <w:rPr>
          <w:sz w:val="28"/>
          <w:lang w:val="uk-UA"/>
        </w:rPr>
        <w:t xml:space="preserve">До рішення 14-ї сесії </w:t>
      </w:r>
    </w:p>
    <w:p>
      <w:pPr>
        <w:pStyle w:val="Standard"/>
        <w:ind w:firstLine="5670"/>
        <w:rPr>
          <w:sz w:val="28"/>
          <w:lang w:val="uk-UA"/>
        </w:rPr>
      </w:pPr>
      <w:r>
        <w:rPr>
          <w:sz w:val="28"/>
          <w:lang w:val="uk-UA"/>
        </w:rPr>
        <w:t>Районної ради 7-го скликання</w:t>
      </w:r>
    </w:p>
    <w:p>
      <w:pPr>
        <w:pStyle w:val="Standard"/>
        <w:ind w:firstLine="5670"/>
        <w:rPr>
          <w:sz w:val="28"/>
          <w:lang w:val="uk-UA"/>
        </w:rPr>
      </w:pPr>
      <w:r>
        <w:rPr>
          <w:sz w:val="28"/>
          <w:lang w:val="uk-UA"/>
        </w:rPr>
        <w:t>_________ 2018 року № _____</w:t>
      </w:r>
    </w:p>
    <w:p>
      <w:pPr>
        <w:pStyle w:val="Standard"/>
        <w:ind w:firstLine="567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andard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90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67"/>
        <w:gridCol w:w="1418"/>
        <w:gridCol w:w="1539"/>
        <w:gridCol w:w="1738"/>
        <w:gridCol w:w="28"/>
      </w:tblGrid>
      <w:tr>
        <w:trPr>
          <w:trHeight w:val="376" w:hRule="atLeast"/>
        </w:trPr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медичної послуги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Вартість  послуги в грн.  </w:t>
            </w:r>
          </w:p>
        </w:tc>
      </w:tr>
      <w:tr>
        <w:trPr>
          <w:trHeight w:val="537" w:hRule="atLeast"/>
        </w:trPr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передній медогляд при вступі на роботу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еріодичний медогляд </w:t>
            </w:r>
          </w:p>
          <w:p>
            <w:pPr>
              <w:pStyle w:val="Standard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раз на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еріодичний медогляд  </w:t>
            </w:r>
          </w:p>
          <w:p>
            <w:pPr>
              <w:pStyle w:val="Standard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рази  на рік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дприємства громадського харчува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82,98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ючі виробництва, кухарі та кухонні працівники, кондитери, офіціан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82,98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51,65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альні, лазні, перукарн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, приймальники, пральники, прасуваль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82,98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46,61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одоочисні та каналізаційні споруд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Робітники, безпосередньо причетні  до водопостачання  та збору стічних в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82,98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68,46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36,37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Автомобільні, залізничні вокзал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рибиральники приміщень вокзалів, автостанцій, кімнат відпочинку, касири всіх видів транспорту, контролери, провід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82,98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46,61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andard"/>
              <w:spacing w:lineRule="atLeast" w:line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проведення медичних оглядів працівників певних категорій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ізничного транспорту, метрополітенів та підприємств міжгалузевого</w:t>
            </w:r>
          </w:p>
          <w:p>
            <w:pPr>
              <w:pStyle w:val="Standard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ромислового    залізничного транспорту України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</w:t>
            </w:r>
            <w:r>
              <w:rPr>
                <w:b/>
                <w:bCs/>
                <w:lang w:val="uk-UA"/>
              </w:rPr>
              <w:t>Медичний огляд осі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  <w:t>У віці до 40 років 1 раз на рі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183,7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6,04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  <w:t>У віці після 40 років  1 раз на рі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240,2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62,59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  <w:t>У віці після 40 років 1 раз на 5 рок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314,06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336,40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едичний огляд осіб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uk-UA"/>
              </w:rPr>
              <w:t>т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груп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  <w:t>У віці після 50 років 1 раз на рі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240,2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62,59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  <w:t>У віці після 50 років  1 раз на 4 ро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599,79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622,13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andard"/>
              <w:spacing w:lineRule="atLeast" w:line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проведення медичних оглядів працівників певних категорій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ізничного транспорту, метрополітенів та підприємств міжгалузевого</w:t>
            </w:r>
          </w:p>
          <w:p>
            <w:pPr>
              <w:pStyle w:val="Standard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ромислового    залізничного транспорту України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  <w:t>У віці до 40 років 1 раз на рі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183,7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6,04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  <w:t>У віці після 40 років  1 раз на рі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240,2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62,59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  <w:t>У віці після 40 років 1 раз на 5 рок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314,06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336,40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едичний огляд осіб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uk-UA"/>
              </w:rPr>
              <w:t>т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груп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  <w:t>У віці після 50 років 1 раз на рі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240,2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62,59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  <w:t>У віці після 50 років  1 раз на 4 ро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599,79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right"/>
              <w:rPr>
                <w:lang w:val="uk-UA"/>
              </w:rPr>
            </w:pPr>
            <w:r>
              <w:rPr>
                <w:lang w:val="uk-UA"/>
              </w:rPr>
              <w:t>622,13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дичний персона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послуг, грн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дичний персонал</w:t>
            </w:r>
          </w:p>
        </w:tc>
      </w:tr>
      <w:tr>
        <w:trPr>
          <w:trHeight w:val="273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Фельдшер без категорії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8,81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Фельдшер без категорії</w:t>
            </w:r>
          </w:p>
        </w:tc>
      </w:tr>
      <w:tr>
        <w:trPr>
          <w:trHeight w:val="1078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роведення періодичних медичних оглядів працівників певних категорій (працівники, зайняті на важких роботах із шкідливими чи небезпечними умовами праці)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Шкідливі чи небезпечні умови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ь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медичного огляду</w:t>
            </w:r>
          </w:p>
        </w:tc>
      </w:tr>
      <w:tr>
        <w:trPr>
          <w:trHeight w:val="255" w:hRule="atLeast"/>
        </w:trPr>
        <w:tc>
          <w:tcPr>
            <w:tcW w:w="94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ї працівників, пов'язаних з хімічними речовинами та їх сполуками та елементами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2.5 Суміш вуглеводнів нафти: бензин, гас,мазути, бітум,асфальти,кам'яновугільні і нафтові смоли і пеки, мінеральні масла (нафтові і сланцеві) неочищені та неповністю очищен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8,3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80,68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1.19 Луги їдк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37,98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60,32</w:t>
            </w:r>
          </w:p>
        </w:tc>
      </w:tr>
      <w:tr>
        <w:trPr>
          <w:trHeight w:val="687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1.38.3 Вуглеводні аліфатичних галогенопохідних насичені (дихлоретан, чотирьоххлористий вуглець, метилена хлорид, хлористий метил, хлороформ, брометил, перфторизобутилен тощо) та ненасичені (трихлоретилен,хлоропрен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46,8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69,18</w:t>
            </w:r>
          </w:p>
        </w:tc>
      </w:tr>
      <w:tr>
        <w:trPr>
          <w:trHeight w:val="1351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3.10 Пил рослинного і тваринного походження (бавовни, льону, коноплі,кенафу, джуту,зерна,тютюну, деревини, торфу, хмелю, борошна, паперу, вовни, пуху, натурального шовку тощо, у т.ч. з бактеріальним забруднення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73,6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95,98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1.34 Моноксид вуглецю Вуглецю оксид (ӀV) Вуглецю (ӀӀ) окси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1,6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1.29.1 Сірка елементарна, оксиди сірки, ангідрид сірчаної та сірчистої кислот, кислота сірча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73,6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95,98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3.6 Абразивні та абразивновмісні (електрокорунди , карбід бору, ельбору, карбід кремнію тощо) у т.ч. домішки зв’язуючи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8,3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80,68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3.5.2 Цемент, хромомагнези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00,2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22,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2.3 Синтетичні мийні засоби (сульфанол, алкіламіди, сульфат натрію і ін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8,3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80,68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3.5.4 Аерозолі залізорудних і поліметалічних концентратів, металургійних агломерат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8,3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80,68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3.1 Кремнію (ӀV) оксид кристалічний (кварц, кристобаліт, тридиміт) при вмісті в  пилу  більше 70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00,2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22,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1.9  Залізо та його оксид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45,42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67,7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1.27 Свинець його неорганічні та органічні сполу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16,99</w:t>
            </w:r>
          </w:p>
        </w:tc>
      </w:tr>
      <w:tr>
        <w:trPr>
          <w:trHeight w:val="333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39,33</w:t>
            </w:r>
          </w:p>
        </w:tc>
      </w:tr>
      <w:tr>
        <w:trPr>
          <w:trHeight w:val="1202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есії працівників, пов'язаних з фізичним перевантаженням та перенапруженням окремих органів і систем та інші фактори трудового процесу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lang w:val="uk-UA"/>
              </w:rPr>
              <w:t>п.6.23  Зорово-напружені роботи, що пов'язані з безперервним стеженням за екраном відеотерміналів (дисплеїв): менше 4 годин (за 8-годинну змі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46,8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69,18</w:t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есії працівників, пов'язаних з фізичними факторами 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5.4 Виробничий шум  -від 81 до 99 дБА; -від 100 дБА і вищ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74,3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5.5 Ультразвук (контактна передач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90,2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12,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.5.8 Знижена температура повітря в приміщенні та робота на відкритих площадк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68,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90,7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.5.9 Підвищена температура повітря в приміщенні та робота на відкритих площадк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31,5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3,88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5.10 Теплове випромінюва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46,8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69,18</w:t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есії працівників, пов'язаних з вібрацією 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5.3.1 Локальна вібрац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79,02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01,3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5.3.2 Загальна  вібрац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79,02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01,36</w:t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ї працівників, пов'язаних з неіонізуючим випромінюванням 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5.2.4 Користувачі персональних електронно-обчислювальних машин (ПЕОЕМ) з відеотерміналом  (ВД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91,98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14,32</w:t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есії працівників, пов'язаних з  фізичним перевантаженням та перенапруженням окремих органів і систем та інші фактори трудового процесу 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 6.1.1 Підняття та ручне  переміщення  вантажу (маса вантажу в кг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3,52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75,8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6.1.4 Роботи, що пов'язані з вимушеними нахилами корпуса (за візуальною ознакою більше 30° від вертикалі ) більше 100 разів за змін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3,52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75,8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6.1.5 Перебування у вимушеній робочій  позі (на колінах, навпочіпки та ін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3,52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75,86</w:t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есії працівників, пов'язаних з галогенами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1.7.1 Хлор, бром, йод, сполуки з воднем, оксид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66,95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66,95</w:t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есії працівників, пов'язаних з сіркою та її сполуками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1.35 Вуглеводні ароматичні:бензол та його похідні (толуол, ксилол, стирол, етилбензол, діетилбензол тощо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304,3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326,64</w:t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есії працівників, пов'язаних з аерозолями, що утворюються при зварюванні 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3.9.1 Які містять марганець ( 20% і більш), нікель, хром,залізо, сполуки фтору, берилій, свинець і ін., в т.ч. у поєднанні з газовими компонентами ( озон,оксид азоту та вуглецю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00,2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222,6</w:t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есії працівників, пов'язаних з іншими силікатовмісними, у т.ч. ШМВР (штучні мінеральні волокнисті речовини)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3.5.1Глина, шамот, боксити, нефелінові сієніти, дістенсилініти, олівін, апатити. слюди,кремнію діоксид кристалічний при умісті пилу від 10 до 70%, дуніти. вапняки, барити, інфузорна земля, туфи, пемзи перліт. форстерит тощо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8,3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80,68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1 Робота на висоті, верхолазні роботи і роботи пов’язані з підійманням на висоту. а також з обслуговування підіймальних механізм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03,3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1.1 Робота машиніста кра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03,3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2 Електротехнічний персонал, що виконує роботи з оперативного обслуговування і ремонту діючих електроустановок напругою 127В і вище змінного струму і 110 В постійного струму, а також монтажні і налагоджувальні роботи, дослідження і вимірювання у цих електроустановк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86,9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3 Роботи у лісовій охороні, по валу, сплаву, транспортуванню та первинній обробці ліс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03,3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6 Машиністи ( кочегари), оператори котельних, працівники служби газнагляд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72,94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95,28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8 Роботи у військовій охороні. службах спецзв’язку. апараті інкасації, банківських структурах, Інших заклад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2,41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74,75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9 Газорятувальна служба, добровільні газорятувальні дружини, військові частини і загони з попердження виникнення  і ліквідації відкритих газових і нафтових фонтанів, військові гірничі, гірничорятувальні служби міністерств та закладів, пожарна ох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52,41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74,75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п.11 Роботи на  механічному обладнанні (токарних, фрезерних та інших станках, штампувальних пресах тощо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03,36</w:t>
            </w:r>
          </w:p>
        </w:tc>
      </w:tr>
      <w:tr>
        <w:trPr>
          <w:trHeight w:val="255" w:hRule="atLeast"/>
        </w:trPr>
        <w:tc>
          <w:tcPr>
            <w:tcW w:w="47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жін.</w:t>
            </w:r>
          </w:p>
        </w:tc>
        <w:tc>
          <w:tcPr>
            <w:tcW w:w="3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</w:tr>
    </w:tbl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голови районної ради                                              А.П. Бондар</w:t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голови районної ради                                                 А.П. Бонда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07:00Z</dcterms:created>
  <dc:creator>Viktoria</dc:creator>
  <dc:description/>
  <cp:keywords/>
  <dc:language>en-US</dc:language>
  <cp:lastModifiedBy>RePack by Diakov</cp:lastModifiedBy>
  <cp:lastPrinted>2018-03-07T10:50:00Z</cp:lastPrinted>
  <dcterms:modified xsi:type="dcterms:W3CDTF">2018-03-07T08:50:00Z</dcterms:modified>
  <cp:revision>2</cp:revision>
  <dc:subject/>
  <dc:title/>
</cp:coreProperties>
</file>